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01 февраля 2019 года                                                                                  № 20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</w:t>
      </w:r>
      <w:r>
        <w:rPr/>
        <w:t>1.1</w:t>
      </w:r>
      <w:r>
        <w:rPr>
          <w:szCs w:val="28"/>
        </w:rPr>
        <w:t>.  Произвести передвижение бюджетных ассигнований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1.1.1.Уменьшить ассигнования   по   коду раздела, подраздела  08.01 “Культура“,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500 000,00 рублей;</w:t>
      </w:r>
    </w:p>
    <w:p>
      <w:pPr>
        <w:pStyle w:val="TextBody"/>
        <w:tabs>
          <w:tab w:val="clear" w:pos="851"/>
          <w:tab w:val="left" w:pos="84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2. Увеличить ассигнования по коду раздела, подраздела 08.01 ‘‘Культура”, коду целевой статьи расходов 59 2 00 09010 ‘‘Приобретение муниципальным учреждением движимого имущества” на приобретение одежды сцены в сумме 500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>2. Внести соответствующие изменения в приложения  4, 5, 6,  изложив их в новой редакции (приложения № 1-3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о дня его опублик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2-01T10:57:00Z</cp:lastPrinted>
  <dcterms:modified xsi:type="dcterms:W3CDTF">2019-02-01T09:47:00Z</dcterms:modified>
  <cp:revision>1041</cp:revision>
  <dc:subject/>
  <dc:title>28 декабря 2004 года N 817-КЗ</dc:title>
</cp:coreProperties>
</file>